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a fornitura, suddivisa in lotti, di dispositivi medici per endoscopia digestiva con impiego in ERCP occorrenti per mesi 24 alla S.C. Gastroenterologia – S.S. Endoscopia Digestiva dell’Azienda Ospedaliera S. Croce e Carle di Cuneo – Gara n. 8193657 – Cig Vari.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  <w:tab/>
    </w:r>
    <w:r>
      <w:rPr>
        <w:sz w:val="24"/>
        <w:szCs w:val="24"/>
      </w:rPr>
      <w:t>ALLEGATO n. 2 bis al Disciplinare di gar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6-28T12:02:00Z</dcterms:modified>
  <cp:revision>20</cp:revision>
  <dc:subject/>
  <dc:title> </dc:title>
</cp:coreProperties>
</file>